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3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800"/>
        <w:gridCol w:w="1980"/>
      </w:tblGrid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112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JAMNAGAR SECURIT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8"/>
        </w:rPr>
        <w:t>CUSTOMER QUALITY COMPLAINT FOR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mplaint No* : RJN/SEC/__________ </w:t>
        <w:tab/>
        <w:tab/>
        <w:tab/>
        <w:t>Date : 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o</w:t>
        <w:tab/>
        <w:t>: Security Dept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rom   :</w:t>
      </w:r>
      <w:r>
        <w:rPr>
          <w:sz w:val="24"/>
        </w:rPr>
        <w:t xml:space="preserve">_________________________ Telephone Number : _________________  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        </w:t>
      </w:r>
      <w:r>
        <w:rPr/>
        <w:t xml:space="preserve">   </w:t>
      </w:r>
      <w:r>
        <w:rPr/>
        <w:t>(Customer's Nam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Address : _________________________________________________________</w:t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 xml:space="preserve">Complaint  pertaining to  ____________________     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scription of Complai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jc w:val="both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ind w:left="5040" w:firstLine="720"/>
        <w:jc w:val="both"/>
        <w:rPr>
          <w:sz w:val="24"/>
        </w:rPr>
      </w:pPr>
      <w:r>
        <w:rPr>
          <w:sz w:val="24"/>
        </w:rPr>
        <w:t>Signature of complain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R INTERNAL COMPLAINTS ONL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ffect of Deviation on User Dept.'s Process / Produ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ther observation / checks, if any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HOD - (User Plan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* Complaint Number will be given by Management Representative - Security Department.</w:t>
      </w:r>
    </w:p>
    <w:p>
      <w:pPr>
        <w:pStyle w:val="Normal"/>
        <w:rPr>
          <w:sz w:val="24"/>
        </w:rPr>
      </w:pPr>
      <w:r>
        <w:rPr>
          <w:sz w:val="24"/>
        </w:rPr>
        <w:t>Copy to :  Relevant Zone IC / Activity Inchar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4:47:00Z</dcterms:created>
  <dc:creator>Charles Daniels</dc:creator>
  <dc:description/>
  <dc:language>en-US</dc:language>
  <cp:lastModifiedBy>Charles Daniels</cp:lastModifiedBy>
  <cp:lastPrinted>2002-01-04T20:18:00Z</cp:lastPrinted>
  <dcterms:modified xsi:type="dcterms:W3CDTF">2002-03-08T18:04:00Z</dcterms:modified>
  <cp:revision>5</cp:revision>
  <dc:subject/>
  <dc:title>RJN/SEC/4112</dc:title>
</cp:coreProperties>
</file>